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2"/>
        <w:spacing w:lineRule="exact" w:line="240" w:before="0" w:after="0"/>
        <w:ind w:right="38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ликамской городской Думы от 28 сентября 2011 г. № 113 «Об утверждении  </w:t>
      </w:r>
      <w:hyperlink w:anchor="P32">
        <w:r>
          <w:rPr>
            <w:rStyle w:val="InternetLink"/>
            <w:b/>
            <w:color w:val="000000"/>
            <w:sz w:val="28"/>
            <w:szCs w:val="28"/>
            <w:u w:val="none"/>
          </w:rPr>
          <w:t>Положения</w:t>
        </w:r>
      </w:hyperlink>
      <w:r>
        <w:rPr>
          <w:b/>
          <w:sz w:val="28"/>
          <w:szCs w:val="28"/>
        </w:rPr>
        <w:t xml:space="preserve"> о Контрольно-счетной палате Соликамского городского округа в новой редакции»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7 февраля 2011 г. № 6-ФЗ «Об общих принципах организации деятельности контрольно-счетных органов субъектов Российской Федерации и муниципальных образований», статьями 26, 30 Устава Соликамского муниципального округа, 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numPr>
          <w:ilvl w:val="0"/>
          <w:numId w:val="1"/>
        </w:numPr>
        <w:spacing w:lineRule="exact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ликамской городской Думы от 28 сентября 2011 г. № 113 «Об утверждении </w:t>
      </w:r>
      <w:hyperlink w:anchor="P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ольно-счетной палате Соликамского городского округа в новой редакции» следующие изменения:</w:t>
      </w:r>
    </w:p>
    <w:p>
      <w:pPr>
        <w:pStyle w:val="ConsPlusNormal1"/>
        <w:numPr>
          <w:ilvl w:val="1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еамбуле слов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Соликамского городского округа» заменить словами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и </w:t>
        </w:r>
      </w:hyperlink>
      <w:r>
        <w:rPr>
          <w:rFonts w:cs="Times New Roman" w:ascii="Times New Roman" w:hAnsi="Times New Roman"/>
          <w:sz w:val="28"/>
          <w:szCs w:val="28"/>
        </w:rPr>
        <w:t>26 Устава Соликамского 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 решения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наименовании Положения слова «городского округа» заменить словами «муниципального округа»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2. в статье 1 слова «городского округа» в соответствующих падежах заменить словами «муниципального округа» в соответствующих падежах, слова «КСП СГО» заменить словами «КСП СМО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статье 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в абзаце втором части 1 статьи 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5. в статье 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части 1 статьи 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статье 8 слова «городского округа» в соответствующих падежах заменить словами «муниципального округа»  в соответствующих падежах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татье 10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в статье 1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в статье 1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в статье 1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в статье 15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в статье 16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в статье 17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в статье 19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2 в части 2 слова «КСП СГО» заменить словами «Контрольно-счетной палат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3. в части 3 слова «КСП СГО» заменить словами «Контрольно-счетной палат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в статье 20 слова «городскому округу» заменить словами «муниципальному округу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в статье 23 слова «городского округа» заменить словами «муниципального округа»;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8. в статье 24.1.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 в статье 24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ода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56362D09E1007B5ED6D0D7F2274C27E0612B80BD3BA7131998CD6418567AA24A22F7267A5BB3EDEBFEADEBa1Q7M" TargetMode="External"/><Relationship Id="rId3" Type="http://schemas.openxmlformats.org/officeDocument/2006/relationships/hyperlink" Target="consultantplus://offline/ref=7856362D09E1007B5ED6D0D7F2274C27E0612B80BD3BA7131998CD6418567AA24A22F7267A5BB3EDEBFEADEBa1Q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56:00Z</dcterms:created>
  <dc:creator>User</dc:creator>
  <dc:description/>
  <cp:keywords/>
  <dc:language>en-US</dc:language>
  <cp:lastModifiedBy>Чекан Нина Александровна</cp:lastModifiedBy>
  <cp:lastPrinted>2025-01-22T16:03:00Z</cp:lastPrinted>
  <dcterms:modified xsi:type="dcterms:W3CDTF">2025-02-04T05:43:00Z</dcterms:modified>
  <cp:revision>5</cp:revision>
  <dc:subject/>
  <dc:title>Проект</dc:title>
</cp:coreProperties>
</file>